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altrattamento e abuso: l'ascolto del minore e il trattamento dell'offender</w:t>
      </w:r>
    </w:p>
    <w:p>
      <w:pPr>
        <w:pStyle w:val="Normal"/>
        <w:autoSpaceDE w:val="true"/>
        <w:jc w:val="center"/>
        <w:rPr/>
      </w:pPr>
      <w:r>
        <w:rPr>
          <w:b/>
          <w:i/>
          <w:sz w:val="24"/>
          <w:szCs w:val="24"/>
        </w:rPr>
        <w:t xml:space="preserve">(per Emma Francavilla) 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26 GENNAIO 2017 – Hotel Cicolella, Viale XXIV Maggio 60, 71121 Foggia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190139627"/>
      <w:bookmarkStart w:id="1" w:name="__Fieldmark__0_190139627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190139627"/>
      <w:bookmarkStart w:id="3" w:name="__Fieldmark__1_190139627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190139627"/>
      <w:bookmarkStart w:id="5" w:name="__Fieldmark__2_190139627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190139627"/>
      <w:bookmarkStart w:id="7" w:name="__Fieldmark__3_190139627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7-01-13T12:08:00Z</cp:lastPrinted>
  <dcterms:modified xsi:type="dcterms:W3CDTF">2017-01-13T11:08:00Z</dcterms:modified>
  <cp:revision>6</cp:revision>
  <dc:subject/>
  <dc:title> </dc:title>
</cp:coreProperties>
</file>